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93</w:t>
      </w:r>
    </w:p>
    <w:p>
      <w:pPr>
        <w:pStyle w:val="Normal"/>
        <w:rPr/>
      </w:pPr>
      <w:r>
        <w:rPr>
          <w:sz w:val="28"/>
          <w:szCs w:val="28"/>
        </w:rPr>
        <w:br/>
        <w:t>At the last job that I had, they brought in a consultant who changed everything there.  I had been working there for over six and a half years, and for the first time, I got written up for doing something. I didn’t agree with what they wrote me up for.  Not only did I get written up but they wanted me to sign a document basically saying that I agreed with what they had said in the statement, and also agreeing to not make any mistakes on this task that they had given me.  I told them that I wasn’t willing to do it.  I didn’t feel comfortable doing it. Even though there was a lot of pressure from the boss and the consultant telling me that I needed to sign the document, I said that I wouldn’t do it.  It was really difficult to say no, but I felt really good about not doing it because I felt in my heart that it was the right thing for me to do, even though I was being told that I needed to sig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28:00Z</dcterms:created>
  <dc:creator>Subject Account</dc:creator>
  <dc:description/>
  <cp:keywords/>
  <dc:language>en-US</dc:language>
  <cp:lastModifiedBy>Subject Account</cp:lastModifiedBy>
  <dcterms:modified xsi:type="dcterms:W3CDTF">2005-05-02T20:29:00Z</dcterms:modified>
  <cp:revision>1</cp:revision>
  <dc:subject/>
  <dc:title>Memory 5193</dc:title>
</cp:coreProperties>
</file>